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istretto 0.1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c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Stephan A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9 The Xfce development tea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Stephan Arts 2006-2012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9 Xfce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os-cillation e.K.</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1:59: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720</vt:lpwstr>
  </property>
</Properties>
</file>